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6"/>
          <w:u w:val="single"/>
        </w:rPr>
        <w:t>TECHNICKÁ ZPRÁVA POV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k projektové dokumentaci 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pro stavební povolení stavby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6"/>
          <w:u w:val="single"/>
        </w:rPr>
        <w:t>„</w:t>
      </w:r>
      <w:r>
        <w:rPr>
          <w:b/>
          <w:bCs/>
          <w:sz w:val="36"/>
          <w:u w:val="single"/>
        </w:rPr>
        <w:t>REKULTIVACE SKLÁDKY ZÍKŮV LOM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jc w:val="left"/>
        <w:rPr/>
      </w:pPr>
      <w:r>
        <w:rPr/>
        <w:t>GEOLOGICKÉ PODMÍNKY  A PODMÍNKY PRO ZEMNÍ PRÁCE</w:t>
      </w:r>
    </w:p>
    <w:p>
      <w:pPr>
        <w:pStyle w:val="Normal"/>
        <w:rPr/>
      </w:pPr>
      <w:r>
        <w:rPr/>
      </w:r>
    </w:p>
    <w:p>
      <w:pPr>
        <w:pStyle w:val="TextBody"/>
        <w:ind w:left="0" w:firstLine="709"/>
        <w:rPr/>
      </w:pPr>
      <w:r>
        <w:rPr/>
        <w:t xml:space="preserve">Skládka komunálního odpadu je situována v opuštěném lomu (Zíkův lom) o rozměrech cca délky 160 m  a šířky  45 m, kde se v minulosti těžila turmalinická rula. </w:t>
      </w:r>
    </w:p>
    <w:p>
      <w:pPr>
        <w:pStyle w:val="Normal"/>
        <w:rPr/>
      </w:pPr>
      <w:r>
        <w:rPr/>
        <w:t>Lom se nachází v žíle turmalinické žuly, okolní horniny jsou  migmatitizované pararuly. Kvartérní pokryv je tvořen hlinitým eluviem s kamenitou příměsí. Skládka je zavezena cca z 90%. Mocnost vrstvy uložených odpadů se pohybuje okolo 25 m. Okraje skládky tvoří lesní pozemek.</w:t>
      </w:r>
    </w:p>
    <w:p>
      <w:pPr>
        <w:pStyle w:val="Normal"/>
        <w:rPr/>
      </w:pPr>
      <w:r>
        <w:rPr/>
        <w:t>Navržený rozsah prací zasahuje především do navezených materiálů. Návrh konečné nivelety skládky se snažil minimalizovat zásah do vlastního skládkového tělesa. Určité odtěžení (1424 m</w:t>
      </w:r>
      <w:r>
        <w:rPr>
          <w:vertAlign w:val="superscript"/>
        </w:rPr>
        <w:t>3</w:t>
      </w:r>
      <w:r>
        <w:rPr/>
        <w:t>) je však nutné z hlediska přijatelné konečné konfigurace a stability strmých svahů. Oproti předpokladům se může toto číslo zvýšit při případných problémech s úpravou povrchu pod těsněním. Při zhutňování bez vibrace nesmí docházet k výrazným deformacím, jinak bude nevhodný materiál podloží nahrazen vhodnějším. Podloží je výrazně nehomogenní vlivem různého složení odpadů a proto je nemožné ve fázi projektových prací zjistit rozsah této případné sanace podloží.</w:t>
      </w:r>
    </w:p>
    <w:p>
      <w:pPr>
        <w:pStyle w:val="Normal"/>
        <w:rPr/>
      </w:pPr>
      <w:r>
        <w:rPr/>
        <w:t>Mimo vlastní těleso skládky se výkopy příkopů provádí na okrajích skládky a lesního porostu. Tomu odpovídá i charakter odtěžovaných zemin. Protože předpokládáme možnou kontaminaci zemin v blízkosti skládky, bude takto získaná zemina použita pod jílové těsnění jako inertní vrstva tl. 20 cm. Pro práce mimo vlastní skládku je uvažována 3. třída těžitelnosti, lepivost 50 %.</w:t>
      </w:r>
    </w:p>
    <w:p>
      <w:pPr>
        <w:pStyle w:val="Normal"/>
        <w:rPr/>
      </w:pPr>
      <w:r>
        <w:rPr/>
        <w:t>Výkopy pro sběrač P a zatrubněnou část příkopu P2 budou provedeny v rýze šířky 1,0 m se zapažením. Povrch bude vrácen do původního stavu.</w:t>
      </w:r>
    </w:p>
    <w:p>
      <w:pPr>
        <w:pStyle w:val="TextBody"/>
        <w:ind w:left="708" w:firstLine="702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DOPRAVNÍ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rekultivačních prací budou využívány současné cesty. Ve spodní části skládky to bude panelová cesta p.č. 477/8 a asfaltová komunikace p.č. 1712 a Hejrovská cesta p.č. 300/15. Na horní hranu je možný příjezd polní cestou p.č. 1704, která začíná za sídlem organizace Lesy ČR a.s.. Stávající cesty jsou v dobrém technickém stavu a nepředpokládáme jejich úpravu před započetím stavby. Po ukončení stavby budou pouze opraveny případné poničené úseky těchto cest.</w:t>
      </w:r>
    </w:p>
    <w:p>
      <w:pPr>
        <w:pStyle w:val="Normal"/>
        <w:rPr/>
      </w:pPr>
      <w:r>
        <w:rPr/>
        <w:t xml:space="preserve">Materiál na jílové těsnění a biologickou vrstvu bude dovážen z cca 9 –11 km vzdálených zemníků. Doprava těchto materiálů bude probíhat po komunikaci č. 105, dále kolem sídla organizace Lesy ČR a.s. tak, aby se vyhnula městu Hluboká nad Vltavou a nezatěžovala hlukem a prašností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PODMÍNKY PRO NAVÁŽENÝ MATERI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běr vhodného materiálu pro minerální těsnění je hlavním aspektem, ovlivňujícím kvalitu díla. Jeho dosažitelnost pak v zásadní míře určuje jeho ekonomiku. Před zahájením prací na těsnící vrstvě budou provedeny zkoušky hutnění a propustnosti materiálu do těsnící vrstvy. Objektivně je třeba posoudit zdroj tohoto materiálu z hlediska požadovaného objemu, dostupnosti pro techniku, dopravní vzdálenosti apod. </w:t>
      </w:r>
    </w:p>
    <w:p>
      <w:pPr>
        <w:pStyle w:val="Normal"/>
        <w:rPr/>
      </w:pPr>
      <w:r>
        <w:rPr/>
        <w:t>Pro materiál do vrchní biologické vrstvy nejsou stanovena kritéria propustnosti a možnosti hutnění. Materiál musí splňovat ustanovení ČSN 83 8035 Skládkování odpadů – Uzavírání a rekultivace skládek. Pro vrchní 30 cm vrstvu je počítáno s ornicí nebo kvalitními komposty. Pro vrstvu podorniční budou použity různé zeminy hlinité a hlinitopísčité, dále vhodné odpadní zeminy (výkopové materiály, zeminy po biodegradaci a kompostování apod.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POSTUP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neřeší případnou etapizaci výstavby ani detailní postup dodavatele. Dále je uveden zjednodušený návrh postupu prací, vyplývající z návaznosti prací v jednotlivých objekte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zařízení staveniště, úprava provizorních cest v areálu skládky, příprava míst pro deponování materiálu, odstranění porostů, odpadů vně skládkového tělesa a černých skládek v blízkosti, seštěpkování odstraněných porost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výstavba sběrače P, včetně výustního objektu, podvrtu pod asfaltovou komunikací a opravou asfaltového povrchu v místě překopu v šířce 5 m na každou stranu potrub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873"/>
        <w:rPr/>
      </w:pPr>
      <w:r>
        <w:rPr/>
        <w:t>výkop příkopů P1 – P4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873"/>
        <w:rPr/>
      </w:pPr>
      <w:r>
        <w:rPr/>
        <w:t>hrubé terénní úpravy v tělese sklád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873"/>
        <w:rPr/>
      </w:pPr>
      <w:r>
        <w:rPr/>
        <w:t>vytvoření drenážní hrázky a výstavba sběrné šacht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873"/>
        <w:rPr/>
      </w:pPr>
      <w:r>
        <w:rPr/>
        <w:t>násyp inertní 20 cm vrstvy z výkopu příkop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873"/>
        <w:rPr/>
      </w:pPr>
      <w:r>
        <w:rPr/>
        <w:t>vytvoření těsnící vrstv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873"/>
        <w:rPr/>
      </w:pPr>
      <w:r>
        <w:rPr/>
        <w:t>vytvoření biologické vrstv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873"/>
        <w:rPr/>
      </w:pPr>
      <w:r>
        <w:rPr/>
        <w:t>opevnění dna a svahů příkop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873"/>
        <w:rPr/>
      </w:pPr>
      <w:r>
        <w:rPr/>
        <w:t>ozelenění zrekultivované ploch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873"/>
        <w:rPr/>
      </w:pPr>
      <w:r>
        <w:rPr/>
        <w:t>oprava komunikací a odstranění zařízení staven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ČASOVÝ POSTUP PR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rekultivace v čase není v projektu upřesněn. Z hlediska provádění i dalšího určení závazných termínů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2340" w:hanging="1773"/>
        <w:rPr/>
      </w:pPr>
      <w:r>
        <w:rPr/>
        <w:t>Minerální těsnění není možno provádět v období dešťů a mrazů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Období od zatěsnění plochy po vybudování funkčního systému povrchového odvodnění je třeba maximálně zkrátit. V deštivém období budou paty svahů výrazně zamokřovány a postup prací to může komplikovat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Zatěsněnou plochu je třeba urychleně pokrýt krycí vrstvou, aby nedošlo k jejímu znehodnoce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Do doby aktivního zapojení porostu je třeba počítat s erozí strmých svahů skládky. Pokud toto období vyjde do letních měsíců s přívalovými srážkami a problematickým vzcházením zasetých porostů, je třeba počítat s větším objemem sanačních prací, popřípadě tuto situaci řešit dalšími technickými opatřeními (rohože, hydroosev apod.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Výustní objekt do Vltavy bude vybudován v době, kdy bude snížená hladina vody ve Vltav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jc w:val="left"/>
        <w:rPr/>
      </w:pPr>
      <w:r>
        <w:rPr/>
        <w:t>PRÁCE VYŽADUJÍCÍ ZVLÁŠTNÍ PŘÍSTUP DODA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zejména o speciální úpravu prudkých svahů. Je dobré konzultovat přesný postup prací s výrobcem nebo dodavatel příslušných geotextílií.</w:t>
      </w:r>
    </w:p>
    <w:p>
      <w:pPr>
        <w:pStyle w:val="Normal"/>
        <w:rPr/>
      </w:pPr>
      <w:r>
        <w:rPr/>
        <w:t xml:space="preserve">Výběr materiálu pro těsnění bude proveden s ohledem na požadovaný koeficient nepropustnost. Parametry tohoto materiálu určují zásadní měrou i stupeň bezpečnosti svahu pro sesutí vrchní vrstvy po vrstvě těsnění, když kritický případ může nastat po výrazných průsacích povrchové vody až na povrch těsnění (při zatékání povrchové vody trhlinami v horní biologicky aktivní vrstvě). </w:t>
      </w:r>
    </w:p>
    <w:p>
      <w:pPr>
        <w:pStyle w:val="Normal"/>
        <w:rPr/>
      </w:pPr>
      <w:r>
        <w:rPr/>
        <w:t>Toto riziko bude částečně odstraněno použitím speciálních svahových úprav. Ty byly navrženy pro sklony svahů větší než 1:2. Během provádění stavby pak může dojít k potřebě speciálních svahových úprav i na svazích o sklonu menším než 1:2, což by stavbu prodražilo.</w:t>
      </w:r>
    </w:p>
    <w:p>
      <w:pPr>
        <w:pStyle w:val="Normal"/>
        <w:rPr/>
      </w:pPr>
      <w:r>
        <w:rPr/>
        <w:t>Při provádění těsnění budou prováděny zkoušky nepropustnosti. V případě, že výsledky těchto zkoušek nevyhoví nebo bude těsnění následně znehodnoceno nevhodnou činností dodavatele, bude  materiál odstraněn a nahrazen novým. Do konstrukce nesmí být zabudován materiál namrzlý, převlhčený nebo jinak znehodnocený.</w:t>
      </w:r>
    </w:p>
    <w:p>
      <w:pPr>
        <w:pStyle w:val="Normal"/>
        <w:rPr/>
      </w:pPr>
      <w:r>
        <w:rPr/>
        <w:t>Práce spojené s těžbou materiálu pro těsnění musí provádět firma s příslušným oprávněním (báňský úřad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ZÁKLADNÍ ŘEŠENÍ ZAŘÍZENÍ STAVEN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neurčuje přesné umístění zařízení staveniště. Doporučuje však dvě lokality, jednu u spodní příjezdové cesty a druhou na horní cestě. Stejně tak i skládky materiálu. Obě lokality jsou zakresleny v příloze H. – Situace POV a vytyčovací schéma stavby.</w:t>
      </w:r>
    </w:p>
    <w:p>
      <w:pPr>
        <w:pStyle w:val="Normal"/>
        <w:rPr/>
      </w:pPr>
      <w:r>
        <w:rPr/>
        <w:t>Pro příjezd na staveniště budou využity stávající cesty a nepředpokládá se budování nových. V místě není přípojka vody ani elektrické ener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STŘET S PODZEMNÍMI VEDENÍ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dokladové části – příloha I jsou vyjádření správců sítí o existenci podzemních vedení v lokalitě stavby. Z nich vyplývá, že v místě skládky se nenachází žádná podzemní vedení, pouze sběrač P v km 0,0067 křižuje sdělovací kabelové vedení O2. Vedení tohoto kabelu je schematicky zakresleno v příloze H. – Situace POV a vytyčovací schéma stavby a také v podélném profilu sběrač P. Nejméně 14 dní před započetím prací bude objednáno vytyčení kabelu.</w:t>
      </w:r>
    </w:p>
    <w:p>
      <w:pPr>
        <w:pStyle w:val="Normal"/>
        <w:rPr/>
      </w:pPr>
      <w:r>
        <w:rPr/>
        <w:t>V současné době není známa žádná stávající hranice ochranného pásma pro skládku. Jiná ochranná pásma v dané lokalitě nejsou zná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BEZPEČNOST A OCHRANA ZDRAVÍ PŘI PRÁCI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 xml:space="preserve">Při provádění stavebních prací je nutné dodržovat veškeré platné normy a předpisy, dále pak předpisy a zákazy týkající se bezpečnosti práce. Bezpečnost a ochrana zdraví při práci musí být řešena v souladu s ustanoveními zákoníku práce. </w:t>
        <w:tab/>
        <w:t>Při práci z těžkou mechanizací musí být dodržovány směrnice a pokyny stanovené výrobcem. Provádění zemních prací a konstrukcí se musí řídit ustanoveními bezpečnostních předpisů pro zemní práce, vydanými ministerstvem stavebnictví a ustanoveními ČSN 73 3050 – Zemní práce.</w:t>
      </w:r>
    </w:p>
    <w:p>
      <w:pPr>
        <w:pStyle w:val="N1"/>
        <w:numPr>
          <w:ilvl w:val="0"/>
          <w:numId w:val="0"/>
        </w:numPr>
        <w:spacing w:lineRule="auto" w:line="360"/>
        <w:ind w:left="0" w:firstLine="540"/>
        <w:jc w:val="both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>V průběhu realizace stavby je nutno respektovat zákon č. 258/200 Sb. „Zákon o ochraně veřejného zdraví“, všechny prováděcí předpisy, platné požárně bezpečnostní a hygienické předpisy týkající se ochrany zdraví pracujících, zejména pak:</w:t>
      </w:r>
    </w:p>
    <w:p>
      <w:pPr>
        <w:pStyle w:val="N1"/>
        <w:numPr>
          <w:ilvl w:val="0"/>
          <w:numId w:val="3"/>
        </w:numPr>
        <w:spacing w:lineRule="auto" w:line="360"/>
        <w:jc w:val="both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>Nařízení vlády č. 502/2001 Sb. „O ochraně zdraví před nepříznivými účinky hluku a vibrací“</w:t>
      </w:r>
    </w:p>
    <w:p>
      <w:pPr>
        <w:pStyle w:val="N1"/>
        <w:numPr>
          <w:ilvl w:val="0"/>
          <w:numId w:val="3"/>
        </w:numPr>
        <w:spacing w:lineRule="auto" w:line="360"/>
        <w:jc w:val="both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>Nařízení vlády 591/2006 Sb „O bližších minimálních požadavcích na bezpečnost a ochranu zdraví při práci na staveništích“</w:t>
      </w:r>
    </w:p>
    <w:p>
      <w:pPr>
        <w:pStyle w:val="N1"/>
        <w:numPr>
          <w:ilvl w:val="0"/>
          <w:numId w:val="3"/>
        </w:numPr>
        <w:spacing w:lineRule="auto" w:line="360"/>
        <w:jc w:val="both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>Nařízení vlády 362/2005 Sb „ O bližších požadavcích na bezpečnost a ochranu zdraví při práci na pracovištích s nebezpečím pádu z výšky nebo do hloubky“</w:t>
      </w:r>
    </w:p>
    <w:p>
      <w:pPr>
        <w:pStyle w:val="N1"/>
        <w:numPr>
          <w:ilvl w:val="0"/>
          <w:numId w:val="3"/>
        </w:numPr>
        <w:spacing w:lineRule="auto" w:line="360"/>
        <w:jc w:val="both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>ČSN 050610 – Bezpečnostní předpisy pro svařování plamenem</w:t>
      </w:r>
    </w:p>
    <w:p>
      <w:pPr>
        <w:pStyle w:val="N1"/>
        <w:numPr>
          <w:ilvl w:val="0"/>
          <w:numId w:val="3"/>
        </w:numPr>
        <w:spacing w:lineRule="auto" w:line="360"/>
        <w:jc w:val="both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>ČSN 050631 – Bezpečnostní předpisy pro svařování el. obloukem</w:t>
      </w:r>
    </w:p>
    <w:p>
      <w:pPr>
        <w:pStyle w:val="N1"/>
        <w:numPr>
          <w:ilvl w:val="0"/>
          <w:numId w:val="0"/>
        </w:numPr>
        <w:spacing w:lineRule="auto" w:line="360"/>
        <w:ind w:left="0" w:firstLine="540"/>
        <w:jc w:val="both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>Musí být dodržovány bezpečnostní předpisy a nařízení - jedná se zejména o provádění prací výkopových, zajištění výkopu, manipulaci s elektrickou energií, elektrickými spotřebiči a mechanismy, manipulaci s těžkými břemeny, s hořlavinami, látkami zdraví škodlivými, jedy, které mohou proniknout do terénu a spodních vod apod. Při práci budou používány předepsané pracovní postupy a technologie dle příslušných ČSN, budou zabudovány pouze materiály s osvědčením o jakosti a vhodnosti použití pro daný účel. Ochranné pracovní pomůcky používat dle potřeby. Stavebník nebo dodavatel povede v průběhu výstavby až do ukončení řádně stavební deník. Autorský dozor projektanta bude vykonáván občasně, hlavně při důležitých etapách výstavby na vyzvání investora nebo zhotovitele stavby. Vyskytnou-li se při provádění stavby nepředvídané okolnosti, bude uvědomen projektant, který navrhne potřebné úpravy.</w:t>
      </w:r>
    </w:p>
    <w:p>
      <w:pPr>
        <w:pStyle w:val="N1"/>
        <w:numPr>
          <w:ilvl w:val="0"/>
          <w:numId w:val="0"/>
        </w:numPr>
        <w:spacing w:lineRule="auto" w:line="360"/>
        <w:ind w:left="0" w:firstLine="540"/>
        <w:jc w:val="both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ab/>
        <w:t xml:space="preserve">Se všemi bezpečnostními předpisy musí být pracovníci seznámeni ještě před zahájením stavebních prací. Skladování a doplňování pohonných hmot musí být prováděno jen na místech k tomu určených tak, aby nedošlo ke kontaminaci půdy nebo vody. </w:t>
      </w:r>
    </w:p>
    <w:p>
      <w:pPr>
        <w:pStyle w:val="Normal"/>
        <w:rPr/>
      </w:pPr>
      <w:r>
        <w:rPr/>
        <w:t>Projekt byl zpracován z hlediska bezpečné realizace stavby. Dále jsou uvedeny hlavní rizikové práce, které budou na stavbě prováděn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ind w:left="2340" w:hanging="1631"/>
        <w:rPr/>
      </w:pPr>
      <w:r>
        <w:rPr/>
        <w:t>zemní práce (pažení jam, rýh, zabezpečení výkopů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práce se strojním zařízení (pouze oprávněné, proškolené osoby, dodržování bezpečného odstupu od pracujících strojů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doprava břemen (upevnění, oprávnění, proškolení vazačů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doprava osob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zásahy do tělesa skládek (možnost tvorby methan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Českých Budějovicích, prosinec 2015</w:t>
      </w:r>
    </w:p>
    <w:p>
      <w:pPr>
        <w:pStyle w:val="Normal"/>
        <w:rPr/>
      </w:pPr>
      <w:r>
        <w:rPr/>
        <w:t>Vypracovala : Ing. Jana Máchová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9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8pt;mso-wrap-distance-left:0pt;mso-wrap-distance-right:0pt;mso-wrap-distance-top:0pt;mso-wrap-distance-bottom:0pt;margin-top:0.05pt;mso-position-vertical-relative:text;margin-left:41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75"/>
        </w:tabs>
        <w:ind w:left="1275" w:hanging="735"/>
      </w:pPr>
      <w:rPr>
        <w:rFonts w:ascii="Arial" w:hAnsi="Arial" w:cs="Aria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2055"/>
        </w:tabs>
        <w:ind w:left="2055" w:hanging="975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90" w:firstLine="318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2" w:leader="dot"/>
      </w:tabs>
      <w:spacing w:lineRule="auto" w:line="480"/>
    </w:pPr>
    <w:rPr>
      <w:b/>
      <w:sz w:val="20"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N1">
    <w:name w:val="n1"/>
    <w:basedOn w:val="Normal"/>
    <w:qFormat/>
    <w:pPr>
      <w:numPr>
        <w:ilvl w:val="0"/>
        <w:numId w:val="2"/>
      </w:numPr>
      <w:spacing w:lineRule="auto" w:line="240"/>
      <w:jc w:val="left"/>
    </w:pPr>
    <w:rPr>
      <w:rFonts w:cs="Times New Roman"/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31:00Z</dcterms:created>
  <dc:creator>Jana Máchová</dc:creator>
  <dc:description/>
  <cp:keywords/>
  <dc:language>en-US</dc:language>
  <cp:lastModifiedBy>Jana</cp:lastModifiedBy>
  <cp:lastPrinted>2002-05-07T18:14:00Z</cp:lastPrinted>
  <dcterms:modified xsi:type="dcterms:W3CDTF">2015-12-09T14:38:00Z</dcterms:modified>
  <cp:revision>3</cp:revision>
  <dc:subject/>
  <dc:title/>
</cp:coreProperties>
</file>